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猎捕国家二级保护水生野生动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2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猎捕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二级保护水生野生动物审批【</w:t>
      </w:r>
      <w:r>
        <w:rPr>
          <w:rFonts w:eastAsia="方正仿宋_GBK" w:cs="方正仿宋_GBK" w:ascii="方正仿宋_GBK" w:hAnsi="方正仿宋_GBK"/>
          <w:strike w:val="false"/>
          <w:dstrike w:val="false"/>
          <w:color w:val="000000"/>
          <w:sz w:val="28"/>
          <w:szCs w:val="28"/>
          <w:lang w:val="en-US"/>
        </w:rPr>
        <w:t>000120352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猎捕国家二级保护水生野生动物审批</w:t>
      </w:r>
      <w:r>
        <w:rPr>
          <w:rFonts w:eastAsia="方正仿宋_GBK" w:cs="方正仿宋_GBK" w:ascii="方正仿宋_GBK" w:hAnsi="方正仿宋_GBK"/>
          <w:strike w:val="false"/>
          <w:dstrike w:val="false"/>
          <w:color w:val="000000"/>
          <w:sz w:val="28"/>
          <w:szCs w:val="28"/>
          <w:lang w:val="en-US" w:eastAsia="zh-CN"/>
        </w:rPr>
        <w:t>(000120352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没有条件以合法的非捕捉方式获得申请捕捉对象或者达到其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猎捕申请符合国家有关规定，或者申请使用的猎捕工具、方法以及猎捕时间、地点得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对象的资源现状适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四条有下列情形之一的，不予发放特许捕捉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合法的非捕捉方式获得国家重点保护的水生野生动物的种源、产品或者达到其目的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捕捉申请不符合国家有关规定，或者申请使用的捕捉工具、方法以及捕捉时间、地点不当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根据水生野生动物资源现状不宜捕捉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放管服”改革有关工作部署要求，进一步探索精简审批材料、优化审批环节、压减审批时限、提高审批服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猎捕活动的执法监管，严厉查处非法猎捕杀害水生野生动物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或教学、科研单位事业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种群调控、疫源疫病监测或者其他特殊情况需要捕捉的，需提供有关部门下达的科研、调查、监测等计划或任务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人工繁育需要捕捉的，需提供《水生野生动物人工繁育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国际交往捐赠、交换需要捕捉的，需提供当地县级以上渔业主管部门或者外事部门出具的公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申请捕捉国家二级保护水生野生动物的，申请人应当将《申请表》和证明材料报所在地县级人民政府渔业行政主管部门签署意见。所在地县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该自收到县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二级保护水生野生动物的，申请人应该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地省级人民政府渔业行政主管部门应当自收到所在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第五款负责核发特许捕捉证的部门接到申请后，应当自接到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作出批准或者不批准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第二款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猎捕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第一款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16:31: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